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ENDI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APER TRANSPARENCI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se paper transparencies are to be replicated as plastic transparencies for use with an overhead projection syst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transparency is numbered at the top.  That number is identified in the body of the lesson outlin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4"/>
      </w:rPr>
      <w:t>A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0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t>A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9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4:59:00Z</dcterms:created>
  <dc:creator>Small Multiuser Computer</dc:creator>
  <dc:description/>
  <dc:language>en-US</dc:language>
  <cp:lastModifiedBy>John Ritter</cp:lastModifiedBy>
  <dcterms:modified xsi:type="dcterms:W3CDTF">1999-03-10T21:03:00Z</dcterms:modified>
  <cp:revision>4</cp:revision>
  <dc:subject/>
  <dc:title>APPENDIX</dc:title>
</cp:coreProperties>
</file>